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08.18) 03-06/669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Ялта  рег. №    61.91.005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24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824 км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3"/>
        <w:gridCol w:w="5461"/>
      </w:tblGrid>
      <w:tr>
        <w:trPr>
          <w:trHeight w:val="1022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«Главный» 344082 г. Ростов-на-Дону ул. Сиверса 1 АВ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Керчь 298300 г. Керчь Республика Крым ул. Маршала Еременко 30</w:t>
            </w:r>
          </w:p>
        </w:tc>
      </w:tr>
      <w:tr>
        <w:trPr>
          <w:trHeight w:val="51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станция Феодосия 298107 г. Феодосия Республика Крым ул. Энгельса 28</w:t>
            </w:r>
          </w:p>
        </w:tc>
      </w:tr>
      <w:tr>
        <w:trPr>
          <w:trHeight w:val="565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Симферополь 295053 г. Симферополь Республика Крым ул. Киевская/Фрунзе д. 4/45</w:t>
            </w:r>
          </w:p>
        </w:tc>
      </w:tr>
      <w:tr>
        <w:trPr>
          <w:trHeight w:val="788" w:hRule="atLeast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станция Ялта 298612 г. Ялта Республика Крым ул. Московская д.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253"/>
        <w:gridCol w:w="5387"/>
      </w:tblGrid>
      <w:tr>
        <w:trPr>
          <w:trHeight w:val="6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Сивер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йме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-13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М-4 До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ст-ца Стародеревянковская - ст-ца Ленинградская - ст-ца Кисляко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. Краснодар-г. Ейс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. Тимашевск-ст-ца Полта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. Краснодар-г. Темрюк-х. Белы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Новоросийск-Керчь (А-290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-29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раница с Украиной-Джанкой-Феодосия-Керчь (3 5 А-001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Симферополь - Феодос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Ялтин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6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раница с Украиной - Симферополь -Алушта - Ялта (35А-002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4"/>
        <w:gridCol w:w="5245"/>
      </w:tblGrid>
      <w:tr>
        <w:trPr>
          <w:trHeight w:val="84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раница с Украиной-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Симферополь -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лушта - Ялта (35А-002)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Ялт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Симферополь-Феодос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раница с Украиной-Джанкой-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Феодосия-Керчь (3 5 А-001)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-29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Новоросийск-Керчь (А-290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. Краснодар - г. Темрюк - х. Бел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. Тимашевск - ст-ца Полта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г. Краснодар-г. Ей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/д ст-ца Стародеревянковская - ст-ца Ленинградская - ст-ца Кисля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М-4 До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3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А-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осп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974"/>
        <w:gridCol w:w="1418"/>
        <w:gridCol w:w="1407"/>
        <w:gridCol w:w="1411"/>
        <w:gridCol w:w="2333"/>
      </w:tblGrid>
      <w:tr>
        <w:trPr>
          <w:trHeight w:val="277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,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  <w:tr>
        <w:trPr>
          <w:trHeight w:val="34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,2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b w:val="false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 xml:space="preserve">6.1. </w:t>
      </w:r>
      <w:r>
        <w:rPr>
          <w:rStyle w:val="FontStyle32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7"/>
        <w:gridCol w:w="1027"/>
        <w:gridCol w:w="1018"/>
        <w:gridCol w:w="1031"/>
        <w:gridCol w:w="1018"/>
        <w:gridCol w:w="1023"/>
        <w:gridCol w:w="1025"/>
        <w:gridCol w:w="1023"/>
        <w:gridCol w:w="1043"/>
      </w:tblGrid>
      <w:tr>
        <w:trPr>
          <w:trHeight w:val="252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9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61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-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5-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-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-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-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-55</w:t>
            </w:r>
          </w:p>
        </w:tc>
      </w:tr>
      <w:tr>
        <w:trPr>
          <w:trHeight w:val="241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1-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0-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1-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0-50</w:t>
            </w:r>
          </w:p>
        </w:tc>
      </w:tr>
      <w:tr>
        <w:trPr>
          <w:trHeight w:val="472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3-1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3-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3-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3-00</w:t>
            </w:r>
          </w:p>
        </w:tc>
      </w:tr>
      <w:tr>
        <w:trPr>
          <w:trHeight w:val="407" w:hRule="atLeast"/>
        </w:trPr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5-0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5-0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22"/>
        <w:gridCol w:w="1030"/>
        <w:gridCol w:w="1019"/>
        <w:gridCol w:w="1023"/>
        <w:gridCol w:w="1015"/>
        <w:gridCol w:w="1015"/>
        <w:gridCol w:w="1026"/>
        <w:gridCol w:w="1050"/>
      </w:tblGrid>
      <w:tr>
        <w:trPr>
          <w:trHeight w:val="259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52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800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4-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14-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-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-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-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-00</w:t>
            </w:r>
          </w:p>
        </w:tc>
      </w:tr>
      <w:tr>
        <w:trPr>
          <w:trHeight w:val="23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-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-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-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-20</w:t>
            </w:r>
          </w:p>
        </w:tc>
      </w:tr>
      <w:tr>
        <w:trPr>
          <w:trHeight w:val="24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-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-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-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0-20</w:t>
            </w:r>
          </w:p>
        </w:tc>
      </w:tr>
      <w:tr>
        <w:trPr>
          <w:trHeight w:val="713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4-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04-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4</Characters>
  <CharactersWithSpaces>4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15:00Z</dcterms:created>
  <dc:creator/>
  <dc:description/>
  <dc:language>en-US</dc:language>
  <cp:lastModifiedBy/>
  <dcterms:modified xsi:type="dcterms:W3CDTF">2018-10-16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